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pacing w:val="3"/>
          <w:sz w:val="28"/>
          <w:szCs w:val="28"/>
        </w:rPr>
        <w:t>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/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                                                                                                             </w:t>
      </w:r>
      <w:r>
        <w:rPr>
          <w:spacing w:val="19"/>
          <w:sz w:val="28"/>
          <w:szCs w:val="28"/>
        </w:rPr>
        <w:t>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Васисского сельского поселения Тар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0  от 14.12.2018  «Об упорядочении оплаты труда инспекторов по первичному воинскому учету в  администрации Васисского сельского поселения Тар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инспекторов по первичному воинскому учету в администрации Васисского сельского поселения Тарского  муниципального района Омской области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 в постановление  администрации Васисского сельского поселения Тарского муниципального района Омской области № 80 от 14.12.2018 «Об упорядочении оплаты труда инспекторов  по  первичному воинскому учету в  администрации Васисского сельского поселения Тарского муниципального района Ом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постановления  изложить в следующей редакц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10" w:after="0"/>
        <w:contextualSpacing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Установить должностной оклад специалиста  по воинскому </w:t>
      </w:r>
      <w:r>
        <w:rPr>
          <w:sz w:val="28"/>
          <w:szCs w:val="28"/>
        </w:rPr>
        <w:t>учету, являющегося освобожденным работником Администрации Васисского сельского поселения в размере 19 684 рублей 21 коп.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распространяется на правоотношения, возникшие с 01.01.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О Глава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5:00Z</dcterms:created>
  <dc:creator>Секретарь</dc:creator>
  <dc:description/>
  <cp:keywords/>
  <dc:language>en-US</dc:language>
  <cp:lastModifiedBy>Секретарь</cp:lastModifiedBy>
  <cp:lastPrinted>2025-01-13T14:38:00Z</cp:lastPrinted>
  <dcterms:modified xsi:type="dcterms:W3CDTF">2025-01-13T10:04:00Z</dcterms:modified>
  <cp:revision>11</cp:revision>
  <dc:subject/>
  <dc:title/>
</cp:coreProperties>
</file>