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апреля 2024 года                                                                        № 60/20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747 018,5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 985 672,6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2 733 648,53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Васис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04-19T04:02:00Z</dcterms:modified>
  <cp:revision>421</cp:revision>
  <dc:subject/>
  <dc:title>СОВЕТ СЕЛЬСКОГО ПОСЕЛЕНИЯ</dc:title>
</cp:coreProperties>
</file>