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ВАСИССКОЕ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/проек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                    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«Об общих принципах организации местного самоуправления в Российской Федерации» № 131-ФЗ, Уставом Васисского сельского поселения, Положением «О бюджетном процессе и бюджетном устройстве в Васисском сельском поселении», Совет Васис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роекту муниципального правового акта «Об исполнении бюджета поселения за 2021 год» (проект муниципального  правового акта прилагается) 10 мая 2024 года в 14.00 часов, в здании администрации Васис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Васисского сельского поселения по адресу: с. Васисс, ул. Кирова д.24  в письменной /или устной/ форме по 9 мая 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3 год» 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>информационно-телекоммуникационной сети "Интернет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Е. 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   ______ 2024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4 076 899,68 руб., по расходам в сумме                 4 036 726,42 руб., с превышением доходов над расходами (профицит бюджета) в сумме 40 173,26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            N 2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Е. 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Секретарь</cp:lastModifiedBy>
  <cp:lastPrinted>2022-05-17T11:28:00Z</cp:lastPrinted>
  <dcterms:modified xsi:type="dcterms:W3CDTF">2024-05-16T04:39:00Z</dcterms:modified>
  <cp:revision>79</cp:revision>
  <dc:subject/>
  <dc:title>СОВЕТ АТИРСКОГО СЕЛЬСКОГО ПОСЕЛЕНИЯ </dc:title>
</cp:coreProperties>
</file>