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Администрация ВАСИС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 xml:space="preserve">Постановление/проект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                                                              №  ____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асисс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му перечню услуг по погребению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января 1996 года № 8-ФЗ «О погребении и похоронном деле», Уставом Васисского сельского поселения Тарского муниципального района, Администрация Васисского сельского поселения Тарского муниципального района ПОСТАНОВЛЯЕТ:</w:t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тоимость услуг по погребению, предоставляемых согласно гарантированному перечню услуг по погребению на территории Васисского сельского поселения Тарского муниципального района Омской област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Интернет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асисского сельского  поселения Тарского муниципального района Омской области от 30 января 2023 года  № 7 «Об утверждении стоимости услуг, предоставляемых согласно гарантированному перечню услуг по погребению»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2.2024 года.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А.В. Апенькин</w:t>
      </w:r>
    </w:p>
    <w:p>
      <w:pPr>
        <w:pStyle w:val="TextBodyIndent"/>
        <w:tabs>
          <w:tab w:val="clear" w:pos="708"/>
          <w:tab w:val="left" w:pos="851" w:leader="none"/>
        </w:tabs>
        <w:ind w:left="5103"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сского сельского поселения Тарского  муниципального района Омской области 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 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4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.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7.07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.7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Васисского сельского поселения Тарского муниципального района Омской области 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№ _____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4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.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.95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.7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rFonts w:ascii="TimesET;Times New Roman" w:hAnsi="TimesET;Times New Roman" w:cs="TimesET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35:00Z</dcterms:created>
  <dc:creator>u00099016</dc:creator>
  <dc:description/>
  <cp:keywords/>
  <dc:language>en-US</dc:language>
  <cp:lastModifiedBy>Секретарь</cp:lastModifiedBy>
  <cp:lastPrinted>2022-01-19T16:31:00Z</cp:lastPrinted>
  <dcterms:modified xsi:type="dcterms:W3CDTF">2024-01-31T04:21:00Z</dcterms:modified>
  <cp:revision>5</cp:revision>
  <dc:subject/>
  <dc:title/>
</cp:coreProperties>
</file>