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ВАСИССКОГО СЕЛЬСКОГО ПОСЕЛЕНИЯ ТАРСКОГО МУНИЦИПАЛЬНОГО РАЙОНА ОМСКОЙ ОБЛАСТИ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/проект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 xml:space="preserve">                           №__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Васи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О проведении общественных обсуждений проекта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Васисского сельского поселения Тарского муниципального района Омской области </w:t>
      </w:r>
    </w:p>
    <w:p>
      <w:pPr>
        <w:pStyle w:val="Normal"/>
        <w:shd w:fill="FFFFFF" w:val="clear"/>
        <w:spacing w:lineRule="exact" w:line="278"/>
        <w:ind w:right="13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 с частью 4 статьи 44 Федерального закона от 31.07.2020 N 248-ФЗ «О государственном контроле (надзоре) и муниципальном контроле в Российской Федерации», постановлением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сисского сельского поселения Тарского муниципального района Омской области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outlineLvl w:val="0"/>
        <w:rPr/>
      </w:pPr>
      <w:r>
        <w:rPr>
          <w:sz w:val="28"/>
          <w:szCs w:val="28"/>
        </w:rPr>
        <w:t>Провести общественные обсуждения проекту постановления Администрации Васисского сельского поселения Тарского муниципального района Омской области «Об утверждении Программы профилактики рисков причинения вреда (ущерба) охраняемым законом ценностям на 2025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Васисского сельского поселения Тарского муниципального района Омской области» с 1 октября 2024 года по 1 ноября 2024 года.  (приложение № 1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ца, отвечающие за подготовку документации по намеченной деятельности в соответствии с нормативными требованиями: Администрация Васисского сельского поселения Тарского муниципального района 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ить место и время приема замечаний и предложений участников общественных обсуждений по проекту: 646527, Омская область, Тарский район, с. Васисс, ул. Кирова, 24, Администрация Васисского сельского поселения Тарского муниципального района Омской области, на электронный адрес: </w:t>
      </w:r>
      <w:hyperlink r:id="rId2">
        <w:r>
          <w:rPr>
            <w:rStyle w:val="InternetLink"/>
            <w:sz w:val="28"/>
            <w:szCs w:val="28"/>
            <w:u w:val="none"/>
          </w:rPr>
          <w:t>vas</w:t>
        </w:r>
        <w:r>
          <w:rPr>
            <w:rStyle w:val="InternetLink"/>
            <w:sz w:val="28"/>
            <w:szCs w:val="28"/>
            <w:u w:val="none"/>
            <w:lang w:val="en-US"/>
          </w:rPr>
          <w:t>iss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b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в письменной форме до 01.11.2024 г. Информацию можно получить по телефону: 8(38171)33-2-3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ить общественные обсуждения по проекту с рассмотрением замечаний и предложений на 02.12.2024 в 15-00 часов в Администрации Васисского сельского поселения Тарского муниципального района Омской области по адресу: Омская область, Тарский район, с. Васисс, ул. Кирова, 24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3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ИО Главы Васисского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Я. Хорошави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Приложение №1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к постановлению Администрации Васисского сельского поселения Тарского муниципального района Омской области </w:t>
      </w:r>
    </w:p>
    <w:p>
      <w:pPr>
        <w:pStyle w:val="ConsPlusNormal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zxx"/>
        </w:rPr>
        <w:t>от 27 сентября 2024 года №5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ВАСИС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sz w:val="36"/>
          <w:szCs w:val="36"/>
        </w:rPr>
        <w:t xml:space="preserve">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  Васисс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 г.                                                   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сисского сельского поселения Тар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асисского сельского поселения Тар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8"/>
        </w:rPr>
        <w:t>границах населенных пунктов Васисского сельского поселения Тарского муниципального района Омской области согласно приложению №1 к настоящему постановлению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ИО Главы Васисского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Я. Хорошави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Приложение №1</w:t>
      </w:r>
    </w:p>
    <w:p>
      <w:pPr>
        <w:pStyle w:val="Normal"/>
        <w:ind w:left="5940" w:hanging="0"/>
        <w:jc w:val="right"/>
        <w:rPr/>
      </w:pPr>
      <w:r>
        <w:rPr/>
        <w:t xml:space="preserve">к постановлению Администрации Васисского сельского поселения Тарского муниципального района Омской области </w:t>
      </w:r>
    </w:p>
    <w:p>
      <w:pPr>
        <w:pStyle w:val="Normal"/>
        <w:jc w:val="right"/>
        <w:rPr/>
      </w:pPr>
      <w:r>
        <w:rPr/>
        <w:t>от _______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Васис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Васисского сельского поселения Тарского муниципального района Омской области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Васисского сельского поселения Тарского муниципального района Омской области (далее по тексту – администрация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1843"/>
        <w:gridCol w:w="2410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ие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ind w:left="119" w:right="131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9" w:right="131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left="119" w:right="131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9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годно не позднее </w:t>
            </w:r>
            <w:r>
              <w:rPr>
                <w:rFonts w:cs="Times New Roman" w:ascii="Times New Roman" w:hAnsi="Times New Roman"/>
                <w:b/>
              </w:rPr>
              <w:t>30 января</w:t>
            </w:r>
            <w:r>
              <w:rPr>
                <w:rFonts w:cs="Times New Roman" w:ascii="Times New Roman" w:hAnsi="Times New Roman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132" w:right="13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вление предостережения</w:t>
            </w:r>
          </w:p>
          <w:p>
            <w:pPr>
              <w:pStyle w:val="ConsPlusNormal"/>
              <w:ind w:left="119" w:right="131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spacing w:lineRule="exact" w:line="277"/>
              <w:ind w:left="119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ирование.</w:t>
            </w:r>
          </w:p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32" w:right="132" w:hanging="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2" w:hanging="0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ind w:left="13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2"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ind w:left="132" w:right="13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3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rFonts w:ascii="PT Serif;Times New Roman" w:hAnsi="PT Serif;Times New Roman" w:cs="PT Serif;Times New Roman"/>
          <w:color w:val="22272F"/>
          <w:sz w:val="23"/>
          <w:szCs w:val="23"/>
          <w:shd w:fill="FFFFFF" w:val="clear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  <w:shd w:fill="FFFFFF" w:val="clear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366"/>
        <w:gridCol w:w="2410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2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19" w:right="132" w:hanging="0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9" w:right="132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01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2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83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19" w:right="132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spacing w:lineRule="exact" w:line="274"/>
              <w:ind w:left="119" w:right="132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136" w:gutter="0" w:header="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4"/>
      <w:sz w:val="25"/>
      <w:szCs w:val="25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4">
    <w:name w:val="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_"/>
    <w:qFormat/>
    <w:rPr>
      <w:spacing w:val="6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pacing w:val="6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0" w:before="240" w:after="0"/>
      <w:jc w:val="center"/>
    </w:pPr>
    <w:rPr>
      <w:b/>
      <w:bCs/>
      <w:spacing w:val="4"/>
      <w:sz w:val="25"/>
      <w:szCs w:val="25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06" w:before="0" w:after="60"/>
      <w:jc w:val="center"/>
    </w:pPr>
    <w:rPr>
      <w:sz w:val="28"/>
      <w:szCs w:val="28"/>
      <w:shd w:fill="FFFFFF" w:val="clear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0" w:before="60" w:after="600"/>
    </w:pPr>
    <w:rPr>
      <w:spacing w:val="6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74" w:before="120" w:after="0"/>
      <w:ind w:hanging="680"/>
      <w:jc w:val="center"/>
    </w:pPr>
    <w:rPr>
      <w:b/>
      <w:bCs/>
      <w:spacing w:val="6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ss_adm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50:00Z</dcterms:created>
  <dc:creator>Admin</dc:creator>
  <dc:description/>
  <cp:keywords/>
  <dc:language>en-US</dc:language>
  <cp:lastModifiedBy>Секретарь</cp:lastModifiedBy>
  <cp:lastPrinted>2021-10-01T17:28:00Z</cp:lastPrinted>
  <dcterms:modified xsi:type="dcterms:W3CDTF">2024-11-21T10:28:00Z</dcterms:modified>
  <cp:revision>11</cp:revision>
  <dc:subject/>
  <dc:title> </dc:title>
</cp:coreProperties>
</file>