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/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spacing w:before="0" w:after="0"/>
        <w:ind w:right="-4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 xml:space="preserve">                № __</w:t>
      </w:r>
    </w:p>
    <w:p>
      <w:pPr>
        <w:pStyle w:val="Msonormalcxspmiddle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/>
      </w:pPr>
      <w:r>
        <w:rPr>
          <w:sz w:val="28"/>
          <w:szCs w:val="28"/>
        </w:rPr>
        <w:t>Об одобрении прогноза социально-экономического развития Васис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173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Васисского сельского поселения,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добрить прогноз социально-экономического развития Васисского сельского поселения Тарского муниципального района Омской области на 2025 год и на период до 2027 года (Приложение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О Главы Васис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А.Я. Хорошави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1134" w:gutter="0" w:header="720" w:top="1134" w:footer="0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Васис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-№ 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Васисского сельского поселения Тар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5 год и на период до 2027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Основные показатели прогноза социально-экономического развития Васисского сельского поселения Тарского муниципального района Омской области на 2025 год и на период до 2027 года</w:t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57"/>
        <w:gridCol w:w="1134"/>
        <w:gridCol w:w="1319"/>
        <w:gridCol w:w="1114"/>
        <w:gridCol w:w="1265"/>
        <w:gridCol w:w="1265"/>
        <w:gridCol w:w="1132"/>
        <w:gridCol w:w="1123"/>
        <w:gridCol w:w="1114"/>
      </w:tblGrid>
      <w:tr>
        <w:trPr>
          <w:trHeight w:val="2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п/п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23 год (отчет)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24 год (оценка)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25 ГОД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26 ГОД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27 ГОД</w:t>
            </w:r>
          </w:p>
        </w:tc>
      </w:tr>
      <w:tr>
        <w:trPr>
          <w:trHeight w:val="2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вариант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вариант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вариант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вариант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вариант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вариант</w:t>
            </w:r>
          </w:p>
        </w:tc>
      </w:tr>
      <w:tr>
        <w:trPr>
          <w:trHeight w:val="259" w:hRule="atLeast"/>
        </w:trPr>
        <w:tc>
          <w:tcPr>
            <w:tcW w:w="147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/>
                <w:bCs/>
                <w:color w:val="000000"/>
              </w:rPr>
              <w:t>Развитие малого и среднего бизнеса</w:t>
            </w:r>
          </w:p>
        </w:tc>
      </w:tr>
      <w:tr>
        <w:trPr>
          <w:trHeight w:val="427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СМП, ч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8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енность занятых у СМП, че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8,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,5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5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50</w:t>
            </w:r>
          </w:p>
        </w:tc>
      </w:tr>
      <w:tr>
        <w:trPr>
          <w:trHeight w:val="487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СМП,млн.ру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ъем производства товаров и услуг СМП, млн.ру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,90</w:t>
            </w:r>
          </w:p>
        </w:tc>
      </w:tr>
      <w:tr>
        <w:trPr>
          <w:trHeight w:val="218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ственное питание, млн.ру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работка и обработка древесины, млн.ру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,01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,88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,97</w:t>
            </w:r>
          </w:p>
        </w:tc>
      </w:tr>
      <w:tr>
        <w:trPr>
          <w:trHeight w:val="259" w:hRule="atLeast"/>
        </w:trPr>
        <w:tc>
          <w:tcPr>
            <w:tcW w:w="147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bCs/>
                <w:color w:val="000000"/>
              </w:rPr>
              <w:t>Сельское хозяйство</w:t>
            </w:r>
          </w:p>
        </w:tc>
      </w:tr>
      <w:tr>
        <w:trPr>
          <w:trHeight w:val="67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ство сельскохозяйственной продукции в хозяйствах всех категорий, млн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3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1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7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6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72</w:t>
            </w:r>
          </w:p>
        </w:tc>
      </w:tr>
      <w:tr>
        <w:trPr>
          <w:trHeight w:val="244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 т.ч. в хозяйствах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1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9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5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2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30</w:t>
            </w:r>
          </w:p>
        </w:tc>
      </w:tr>
      <w:tr>
        <w:trPr>
          <w:trHeight w:val="487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аловой сбор зерна (бункерный вес),тыс.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12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6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00,4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6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,09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,9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81</w:t>
            </w:r>
          </w:p>
        </w:tc>
      </w:tr>
      <w:tr>
        <w:trPr>
          <w:trHeight w:val="343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ство мяса (скота и птицы на убой в живом весе)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2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4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2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3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</w:tr>
      <w:tr>
        <w:trPr>
          <w:trHeight w:val="186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ство молока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,5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</w:tr>
      <w:tr>
        <w:trPr>
          <w:trHeight w:val="259" w:hRule="atLeast"/>
        </w:trPr>
        <w:tc>
          <w:tcPr>
            <w:tcW w:w="147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/>
                <w:bCs/>
                <w:color w:val="000000"/>
              </w:rPr>
              <w:t>Инвестиции и строительство</w:t>
            </w:r>
          </w:p>
        </w:tc>
      </w:tr>
      <w:tr>
        <w:trPr>
          <w:trHeight w:val="283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6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, млн.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вод в действие жилых домов, тыс.кв.м. общей площад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47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Торговля и услуги</w:t>
            </w:r>
          </w:p>
        </w:tc>
      </w:tr>
      <w:tr>
        <w:trPr>
          <w:trHeight w:val="223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6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в ценах соответствующих лет, млн.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0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97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</w:tr>
      <w:tr>
        <w:trPr>
          <w:trHeight w:val="487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ъём платных услуг населению, млн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6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,2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4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9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5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17</w:t>
            </w:r>
          </w:p>
        </w:tc>
      </w:tr>
      <w:tr>
        <w:trPr>
          <w:trHeight w:val="259" w:hRule="atLeast"/>
        </w:trPr>
        <w:tc>
          <w:tcPr>
            <w:tcW w:w="147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</w:rPr>
              <w:t>Население и труд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6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9 250,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9 250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,9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,9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,9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,3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5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,5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</w:tr>
      <w:tr>
        <w:trPr>
          <w:trHeight w:val="487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реднедушевые денежные доходы населения, руб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,17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,5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,62</w:t>
            </w:r>
          </w:p>
        </w:tc>
      </w:tr>
      <w:tr>
        <w:trPr>
          <w:trHeight w:val="369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4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 (среднегодовая), тыс.че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06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Пояснительная записка к прогнозу социально-экономического развития                         Васис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Прогноз социально-экономического развития Васисского сельского поселения Тарского муниципального района Омской области на 2025 год и на период до 2027 года (далее - прогноз) разработан с уче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и складывающейся ситуации в текуще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гнозных данных о деятельности хозяйствующих субъектов, осуществляемой на территории Васис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Первый вариант прогноза отражает более низкие темпы развития экономики и социальной сферы. Второй вариант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малого и среднего предпринимательства, а также стабилизации ситуации на рынке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5–2027 годах в экономике Васисского сельского поселения  не прогнозируется оживления инвестиционной активности предприятий. Инвестиций в основной капитал  по первому и второму варианту на прогнозируемый период 2025-2027 год не ожид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вод в действие жилых домов в период с 2025 по 2027 годы не планиру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ериод 2025-2027 годы в сфере промышленного производства по  объему  производства товаров и услуг роста не прогнозируется. На территории Васисского сельского поселения СМП, занимающиеся переработкой и обработкой древесины  на прогнозируемый период 2025-2027 год, незначительно повысят свои показатели относительно уровня 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5 году  роста производства  сельскохозяйственной продукции всех категорий не прогнозируется, сокращается производство молока и производство мяса в хозяйствах населения. Одним из факторов прогнозируемых изменений – это снижение поголовья скота в личных подсобных хозяйствах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ожидается рост среднемесячной номинальной начисленной заработной платы относительно уровня 2024 года. В 2025 - 2027 годах сохранится положительная динамика показателей уровня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етом умеренного роста денежных доходов населения прогнозируется положительная динамика развития потребительского рынка. В 2025 году планируется незначительный рост товарооборота на потребительском рынке, а на последующие 2026-2027 годы оборот розничной торговли прогнозируется стабильны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25-2027 годах ожидается снижение занятости населения. Это связано в первую очередь со сменой места жительства трудоспособного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41:00Z</dcterms:created>
  <dc:creator>User</dc:creator>
  <dc:description/>
  <cp:keywords/>
  <dc:language>en-US</dc:language>
  <cp:lastModifiedBy>Секретарь</cp:lastModifiedBy>
  <cp:lastPrinted>2022-10-24T12:17:00Z</cp:lastPrinted>
  <dcterms:modified xsi:type="dcterms:W3CDTF">2024-11-22T03:09:00Z</dcterms:modified>
  <cp:revision>3</cp:revision>
  <dc:subject/>
  <dc:title>ПРАВИТЕЛЬСТВО ОМСКОЙ ОБЛАСТИ</dc:title>
</cp:coreProperties>
</file>