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Администрация ВАСИС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  <w:t>ПОСТАНОВЛЕНИЕ/проект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______________________________                                                     № __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. Васис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Васисского сельского поселения Тарского муниципального района Омской области от 21 ноября 2023 года № 82 «Об утверждении муниципальной целевой программы «Обеспечение пожарной безопасности на территории Васисского сельского поселения на 2023 -2025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В целях повышения эффективности проведения в 2023-2025 годах комплекса мероприятий, направленных на профилактику пожаров и обеспечение первичных мер пожарной безопасности, 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руководствуясь Уставом Васисского сельского поселения, Администрация Васис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муниципальную программу Васисского сельского поселения Тарского муниципального района Омской области от 21 ноября 2023 года № 82 «Об утверждении муниципальной целевой программы «Обеспечение пожарной безопасности на территории Васисского сельского поселения на 2023 -2025 годы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4997"/>
      </w:tblGrid>
      <w:tr>
        <w:trPr>
          <w:trHeight w:val="2652" w:hRule="atLeast"/>
        </w:trPr>
        <w:tc>
          <w:tcPr>
            <w:tcW w:w="4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бщий объем финансирования программы за счет средств местного бюджета составляет 285 678,00 рублей, в том числе: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в 2023 году – 104 718,00 руб.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в 2024 году – 90 480,00 руб.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в 2025 году – 90 480,00 руб.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мероприятий муниципальной Программы «Обеспечение пожарной безопасности на территории Васисского сельского поселения на 2023-2025 годы» изложить в следующей редакции согласно приложению к настоящему постановлению.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2. 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. </w:t>
      </w:r>
    </w:p>
    <w:p>
      <w:pPr>
        <w:pStyle w:val="Style2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rPr>
          <w:szCs w:val="28"/>
        </w:rPr>
      </w:pPr>
      <w:r>
        <w:rPr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Обеспечение пожарной безопасности на территори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сисского сельского поселения на 2023-2025 годы»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28"/>
        <w:gridCol w:w="709"/>
        <w:gridCol w:w="708"/>
        <w:gridCol w:w="480"/>
        <w:gridCol w:w="229"/>
        <w:gridCol w:w="855"/>
        <w:gridCol w:w="30"/>
        <w:gridCol w:w="825"/>
        <w:gridCol w:w="45"/>
        <w:gridCol w:w="810"/>
        <w:gridCol w:w="1175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hanging="7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исполнения</w:t>
            </w:r>
          </w:p>
        </w:tc>
        <w:tc>
          <w:tcPr>
            <w:tcW w:w="2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ланировано финансовых средств  на выполнение мероприятий (тыс.руб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е за подготовку и исполнени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2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 w:before="0" w:after="0"/>
              <w:ind w:left="0" w:hanging="360"/>
              <w:contextualSpacing/>
              <w:jc w:val="center"/>
              <w:rPr>
                <w:b/>
                <w:b/>
                <w:spacing w:val="-4"/>
                <w:lang w:eastAsia="en-US"/>
              </w:rPr>
            </w:pPr>
            <w:r>
              <w:rPr>
                <w:b/>
                <w:spacing w:val="-4"/>
                <w:lang w:eastAsia="en-US"/>
              </w:rPr>
              <w:t>Организационное обеспечение реализации Программы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overflowPunct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а и реализация дополнительных мер пожарной безопасности на весенне-летний  и осенне-зимний пожароопасные пер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поселения во взаимодействии с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ями учрежд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редоставление сведений по основным показателям профилактической работы (еженедельно, ежемесячно) в Отдел ГО и ЧС Администрации Тарского муниципального района, ТОНД и ПР по Тарскому район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поселения во взаимодействии с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ководителями учрежд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Проведение проверки противопожарного </w:t>
            </w:r>
            <w:r>
              <w:rPr>
                <w:spacing w:val="-2"/>
                <w:lang w:eastAsia="en-US"/>
              </w:rPr>
              <w:t>состояния жилых дом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 xml:space="preserve">бучение населения Междуреченского сельского </w:t>
            </w:r>
            <w:r>
              <w:rPr>
                <w:spacing w:val="-1"/>
                <w:lang w:eastAsia="en-US"/>
              </w:rPr>
              <w:t>поселения мерам пожарной безопасност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штатный инспектор ПБ (по согласованию)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сты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смотрение вопросов </w:t>
            </w:r>
            <w:r>
              <w:rPr>
                <w:spacing w:val="-2"/>
                <w:lang w:eastAsia="en-US"/>
              </w:rPr>
              <w:t>пожарной безопасности на схода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ельского поселе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того по п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 w:before="0" w:after="0"/>
              <w:ind w:left="0" w:firstLine="34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pacing w:val="-4"/>
                <w:lang w:eastAsia="en-US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риобретение пожарного инвентаря (огнетушител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оддержание пожарного инвентаря </w:t>
            </w:r>
            <w:r>
              <w:rPr>
                <w:spacing w:val="-1"/>
                <w:lang w:eastAsia="en-US"/>
              </w:rPr>
              <w:t xml:space="preserve"> в рабочем состоя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Закрепление ответственных лиц за водоисточ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роведение противопожарной опашки населенных пунктов (весной и осенью)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5"/>
                <w:lang w:eastAsia="en-US"/>
              </w:rPr>
              <w:t>Согласование схемы опашки с ОНД Та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резервного запаса   ГСМ для обеспечения 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служивание системы автоматической охранно-пожарной сигнализации и системы оповещения и эвакуации людей при пожаре на всех объект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ниторинг пожарной сиг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кос сухой травы на пустырях и заброшенных участ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 по п. 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,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76" w:before="0" w:after="0"/>
              <w:ind w:left="0" w:firstLine="176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ение лица, ответственного за пожарную безопасность в 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новление информационных стендов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нформации по пожарной безопасности на сайте поселения в сети Интер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финансовых затра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п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7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38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8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33:00Z</dcterms:created>
  <dc:creator>Исин К.А.</dc:creator>
  <dc:description/>
  <dc:language>en-US</dc:language>
  <cp:lastModifiedBy>Администратор</cp:lastModifiedBy>
  <cp:lastPrinted>2020-10-21T14:55:00Z</cp:lastPrinted>
  <dcterms:modified xsi:type="dcterms:W3CDTF">2024-05-14T04:33:00Z</dcterms:modified>
  <cp:revision>2</cp:revision>
  <dc:subject/>
  <dc:title>АДМИНИСТРАЦИЯ ЧЕРНЯЕВСКОГО СЕЛЬСКОГО ПОСЕЛЕНИЯ</dc:title>
</cp:coreProperties>
</file>