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АСИССКОГО СЕЛЬСКОГО ПОСЕЛ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__                                                     № 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держке инициативы Совета Тар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Васисского сель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селе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Тарского муниципального района Омской области от 27 мая 2024 года № 329/70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Тар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Васисского поселения Тарского муниципального района Омской области, Положением о порядке организации и проведения публичных слушаний на территории Васисского поселения Тарского муниципального района Омской области, утвержденного решением Совета Васисского сельского поселения Тарского муниципального района Омской области от 13 октября 2005 года № 1, Совет Васисского сельского поселения Тарского муниципального района Ом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Тар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Тар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Тарский район Омской области», административный центр – город Та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Васисского поселения Тарского муниципального района Омской области «О выражении согласия населения на преобразование Васис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муниципального района Омской области путем его объединения с иными муниципальными образованиями, входящими в состав Тар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9 июля 2024 года в 12: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 Омская область, Тарский район, с. Васисс, ул. Кирова, д. 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Васи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Васис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Васисского сельского поселения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Васи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, в письменном виде в рабочие дни с 9:00 до 16:00 по адресу: Омская область, Тарский район, с. Васисс, ул. Кирова, д. 24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Васи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Васисского сельского поселения Тарского муниципального района Омской области, утвержденного решением Совета Васисского сельского поселения Тарского муниципального района Омской области от «13» октября 2005 года № 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«Официальный бюллетень органов местного самоуправления Васисского сельского поселения Тарского муниципального района Омской области» и разместить на официальном сайте Васис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еления Тар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а Омской области                                                               Е. Л. Мура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о. Главы Васис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Тар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17:00Z</dcterms:created>
  <dc:creator>Регистр</dc:creator>
  <dc:description/>
  <cp:keywords/>
  <dc:language>en-US</dc:language>
  <cp:lastModifiedBy>Секретарь</cp:lastModifiedBy>
  <cp:lastPrinted>2021-11-25T12:01:00Z</cp:lastPrinted>
  <dcterms:modified xsi:type="dcterms:W3CDTF">2024-05-30T04:20:00Z</dcterms:modified>
  <cp:revision>19</cp:revision>
  <dc:subject/>
  <dc:title/>
</cp:coreProperties>
</file>