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мая 2024 года                                                                                     № 64/20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2 декабря 2023 года № 55/19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4 044 040,5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 282 694,6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38 654,07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 938 573,18 руб. и на 2026 год в сумме 2 925 035,45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 938 573,18 руб., в том числе условно утвержденные расходы в сумме                     71 700,00 руб., и на 2026 год в сумме 2 925 035,4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2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3 030 670,59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 xml:space="preserve">1 908 603,18 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1 921 035,45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Васисского сельского поселения» и в информационно- 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05-24T08:28:00Z</dcterms:modified>
  <cp:revision>423</cp:revision>
  <dc:subject/>
  <dc:title>СОВЕТ СЕЛЬСКОГО ПОСЕЛЕНИЯ</dc:title>
</cp:coreProperties>
</file>