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Васи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/>
      </w:pPr>
      <w:r>
        <w:rPr>
          <w:bCs/>
          <w:sz w:val="28"/>
          <w:szCs w:val="28"/>
        </w:rPr>
        <w:t>__ декабря 2024 года</w:t>
        <w:tab/>
        <w:tab/>
        <w:tab/>
        <w:tab/>
        <w:tab/>
        <w:tab/>
        <w:tab/>
        <w:t>№ ____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Васис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Васисском сельском поселении Тарского муниципального района Омской области», Совет Васис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3 412 635,08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3 412 635,08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2 820 550,61 руб., и на 2027 год в сумме 3 020 092,94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2 820 550,61 руб., в том числе условно утвержденные расходы в сумме 68 300,00 руб., и на 2027 год в сумме 3 020 092,94  руб., в том числе условно утвержденные расходы в сумме 146 3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Васис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2 540 225,08 руб., в 2026 году в сумме 1 964 270,61 руб. и в 2027 году в сумме 1 970 012,94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Васис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Васисского сельского поселения «О бюджете поселения на 2025 год и на плановый период 2026 и 2027 годов» во втором чтении, представляются в Совет Васисского сельского поселения до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Васисского сельского поселения рассмотреть внесенные к проекту решения о бюджете поселения поправки, обобщить их и подготовить проект решения Совета Васис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Васи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Е.Л. Муравская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Я. Хорошави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Terzaeva</cp:lastModifiedBy>
  <cp:lastPrinted>2015-12-18T14:11:00Z</cp:lastPrinted>
  <dcterms:modified xsi:type="dcterms:W3CDTF">2024-12-04T09:00:00Z</dcterms:modified>
  <cp:revision>74</cp:revision>
  <dc:subject/>
  <dc:title>СОВЕТ ТАРСКОГО МУНИЦИПАЛЬНОГО РАЙОНА ОМСКОЙ ОБЛАСТИ</dc:title>
</cp:coreProperties>
</file>