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ВАСИС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Р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/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                                              отправлен                                                       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аси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отчета о выполнении прогнозного плана приватизации муниципальной собственности Васисского сельского поселения Тарского муниципального района за 202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9.12.2020 № 2352 «О внесении изменений в постановление Правительства Российской Федерации от 26.12.2005 № 806», руководствуясь Уставом Васисского сельского поселения Тарского муниципального района Омской области, Администрация Васисского сельского поселения Тарского муниципальн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</w:t>
        <w:tab/>
        <w:t>Утвердить отчет о выполнении прогнозного плана приватизации муниципальной собственности Тарского городского поселения за 2023 год (приложен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asisskoe-r52.gosweb.gosuslugi.ru/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о. Главы Васис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Тар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firstLine="6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firstLine="6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firstLine="6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firstLine="6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firstLine="6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firstLine="6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10206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сисского сельского поселения Тар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ind w:left="10206" w:firstLine="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 № 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че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ыполнении прогнозного плана приватизации муниципальной собственности Васисского сельского поселения Тарского муниципального района за 2023 год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655"/>
        <w:gridCol w:w="651"/>
        <w:gridCol w:w="566"/>
        <w:gridCol w:w="541"/>
        <w:gridCol w:w="623"/>
        <w:gridCol w:w="588"/>
        <w:gridCol w:w="588"/>
        <w:gridCol w:w="485"/>
        <w:gridCol w:w="528"/>
        <w:gridCol w:w="495"/>
        <w:gridCol w:w="485"/>
        <w:gridCol w:w="495"/>
        <w:gridCol w:w="485"/>
        <w:gridCol w:w="528"/>
        <w:gridCol w:w="495"/>
        <w:gridCol w:w="485"/>
        <w:gridCol w:w="495"/>
        <w:gridCol w:w="485"/>
        <w:gridCol w:w="528"/>
        <w:gridCol w:w="495"/>
        <w:gridCol w:w="485"/>
        <w:gridCol w:w="552"/>
        <w:gridCol w:w="691"/>
        <w:gridCol w:w="616"/>
        <w:gridCol w:w="626"/>
      </w:tblGrid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3666" w:type="dxa"/>
            <w:gridSpan w:val="2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-</w:t>
              <w:br/>
              <w:t>сийская Феде-</w:t>
              <w:br/>
              <w:t>рация,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ек-</w:t>
              <w:br/>
              <w:t>ви-</w:t>
              <w:br/>
              <w:t>зиты прог-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лановые показатели (в соответствии с программой приватизации по состоянию на 31 декабря отчетного года</w:t>
            </w:r>
          </w:p>
        </w:tc>
        <w:tc>
          <w:tcPr>
            <w:tcW w:w="100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Фактические показатели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наи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а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хо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уни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ос-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коли-</w:t>
            </w:r>
          </w:p>
        </w:tc>
        <w:tc>
          <w:tcPr>
            <w:tcW w:w="75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ватизировано хозяйственных обществ (пакетов акций (долей в уставных капиталах), в том числ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обще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ва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общее</w:t>
            </w:r>
          </w:p>
        </w:tc>
      </w:tr>
      <w:tr>
        <w:trPr/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мено-</w:t>
              <w:br/>
              <w:t>вание субъек-</w:t>
              <w:br/>
              <w:t>та Рос-</w:t>
              <w:br/>
              <w:t>сийской Феде-</w:t>
              <w:br/>
              <w:t>рации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мы прива-</w:t>
              <w:br/>
              <w:t>тиза-</w:t>
              <w:br/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1" name="AutoShape 100" descr="data:image;base64,R0lGODdhCwAXAIABAAAAAP///ywAAAAACwAXAAACGoyPqct9ABd4bjbLsNKJI+tBokOW5ommalIAADs=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00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 (номер, дата,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зяйст-</w:t>
              <w:br/>
              <w:t>вен-</w:t>
              <w:br/>
              <w:t>ные об-</w:t>
              <w:br/>
              <w:t>щест-</w:t>
              <w:br/>
              <w:t>ва, ед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тар-</w:t>
              <w:br/>
              <w:t>ные пред-</w:t>
              <w:br/>
              <w:t>прия-</w:t>
              <w:br/>
              <w:t>тия, еди-</w:t>
              <w:br/>
              <w:t>ниц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иму-</w:t>
              <w:br/>
              <w:t>щество казны (недви-</w:t>
              <w:br/>
              <w:t>жимое и дви-</w:t>
              <w:br/>
              <w:t>жимое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туп-</w:t>
              <w:br/>
              <w:t>ления в бюд-</w:t>
              <w:br/>
              <w:t>жет от прива-</w:t>
              <w:br/>
              <w:t>тиза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чество хо-</w:t>
              <w:br/>
              <w:t>зяйст-</w:t>
              <w:br/>
              <w:t>вен-</w:t>
              <w:br/>
              <w:t>ных об-</w:t>
              <w:br/>
              <w:t>ществ,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на аукционе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 реали-</w:t>
              <w:br/>
              <w:t>зации преиму-</w:t>
              <w:br/>
              <w:t>щест-</w:t>
              <w:br/>
              <w:t>венного права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осредством публичного предложен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з объяв-</w:t>
              <w:br/>
              <w:t>ления цены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на конкурсе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несено в уставный капитал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коли-</w:t>
              <w:br/>
              <w:t>чество хо-</w:t>
              <w:br/>
              <w:t>зяйст-</w:t>
              <w:br/>
              <w:t>венных обществ, исклю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тизи-</w:t>
              <w:br/>
              <w:t>ровано уни-</w:t>
              <w:br/>
              <w:t>тарных пред-</w:t>
              <w:br/>
              <w:t>прия-</w:t>
              <w:br/>
              <w:t>тий,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коли-</w:t>
              <w:br/>
              <w:t>чество уни-</w:t>
              <w:br/>
              <w:t>тарных пред-</w:t>
              <w:br/>
              <w:t>прия-</w:t>
              <w:br/>
              <w:t>тий,</w:t>
            </w:r>
          </w:p>
        </w:tc>
      </w:tr>
      <w:tr>
        <w:trPr/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кем утверж-</w:t>
              <w:br/>
              <w:t>дена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иму-</w:t>
              <w:br/>
              <w:t>щест-</w:t>
              <w:br/>
              <w:t>во), еди-</w:t>
              <w:br/>
              <w:t>ниц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ции всего, тыс. руб-</w:t>
              <w:br/>
              <w:t>лей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 отно-</w:t>
              <w:br/>
              <w:t>шении кото-</w:t>
              <w:br/>
              <w:t>рых в отчет-</w:t>
              <w:br/>
              <w:t>ном году про-</w:t>
              <w:br/>
              <w:t>води-</w:t>
              <w:br/>
              <w:t>лись торги, еди-</w:t>
              <w:br/>
              <w:t>ниц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се-</w:t>
              <w:br/>
              <w:t>го, еди-</w:t>
              <w:br/>
              <w:t>ни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ум-</w:t>
              <w:br/>
              <w:t>ма на-</w:t>
              <w:br/>
              <w:t>чаль-</w:t>
              <w:br/>
              <w:t>ных цен, тыс. руб-</w:t>
              <w:br/>
              <w:t>лей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ум-</w:t>
              <w:br/>
              <w:t>ма цен про-</w:t>
              <w:br/>
              <w:t>да-</w:t>
              <w:br/>
              <w:t>жи, тыс. руб-</w:t>
              <w:br/>
              <w:t>лей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се-</w:t>
              <w:br/>
              <w:t>го, еди-</w:t>
              <w:br/>
              <w:t>ниц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ум-</w:t>
              <w:br/>
              <w:t>ма цен про-</w:t>
              <w:br/>
              <w:t>да-</w:t>
              <w:br/>
              <w:t>жи, тыс. руб-</w:t>
              <w:br/>
              <w:t>лей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се-</w:t>
              <w:br/>
              <w:t>го, еди-</w:t>
              <w:br/>
              <w:t>ни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ум-</w:t>
              <w:br/>
              <w:t>ма на-</w:t>
              <w:br/>
              <w:t>чаль-</w:t>
              <w:br/>
              <w:t>ных цен, тыс. руб-</w:t>
              <w:br/>
              <w:t>лей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ум-</w:t>
              <w:br/>
              <w:t>ма цен про-</w:t>
              <w:br/>
              <w:t>да-</w:t>
              <w:br/>
              <w:t>жи, тыс. руб-</w:t>
              <w:br/>
              <w:t>лей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се-</w:t>
              <w:br/>
              <w:t>го, еди-</w:t>
              <w:br/>
              <w:t>ниц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ум-</w:t>
              <w:br/>
              <w:t>ма цен про-</w:t>
              <w:br/>
              <w:t>да-</w:t>
              <w:br/>
              <w:t>жи, тыс. руб-</w:t>
              <w:br/>
              <w:t>лей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се-</w:t>
              <w:br/>
              <w:t>го, еди-</w:t>
              <w:br/>
              <w:t>ни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ум-</w:t>
              <w:br/>
              <w:t>ма на-</w:t>
              <w:br/>
              <w:t>чаль-</w:t>
              <w:br/>
              <w:t>ных цен, тыс. руб-</w:t>
              <w:br/>
              <w:t>лей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сум-</w:t>
              <w:br/>
              <w:t>ма цен про-</w:t>
              <w:br/>
              <w:t>да-</w:t>
              <w:br/>
              <w:t>жи, тыс. руб-</w:t>
              <w:br/>
              <w:t>лей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се-</w:t>
              <w:br/>
              <w:t>го, еди-</w:t>
              <w:br/>
              <w:t>ниц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об-</w:t>
              <w:br/>
              <w:t>щая стои-</w:t>
              <w:br/>
              <w:t>мость вне-</w:t>
              <w:br/>
              <w:t>сен-</w:t>
              <w:br/>
              <w:t>ного иму-</w:t>
              <w:br/>
              <w:t>щест-</w:t>
              <w:br/>
              <w:t>ва, тыс. руб-</w:t>
              <w:br/>
              <w:t>лей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ченных из прог-</w:t>
              <w:br/>
              <w:t>раммы прива-</w:t>
              <w:br/>
              <w:t>тиза-</w:t>
              <w:br/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2" name="AutoShape 101" descr="data:image;base64,R0lGODdhCwAXAIABAAAAAP///ywAAAAACwAXAAACGYyPqcttABc4s1VpL9OKJw9FzkiW5ommSgEAOw==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01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, единиц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еди-</w:t>
              <w:br/>
              <w:t>ниц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исклю-</w:t>
              <w:br/>
              <w:t>ченных из прог-</w:t>
              <w:br/>
              <w:t>раммы прива-</w:t>
              <w:br/>
              <w:t>тиза-</w:t>
              <w:br/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3" name="AutoShape 102" descr="data:image;base64,R0lGODdhCwAXAIABAAAAAP///ywAAAAACwAXAAACGYyPqcttABc4s1VpL9OKJw9FzkiW5ommSgEAOw==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02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, еди-</w:t>
              <w:br/>
              <w:t>ниц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 соответствии с программой приватизации на отчетный го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4" w:before="0" w:after="0"/>
        <w:ind w:left="-15" w:right="-31" w:firstLine="53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5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07" w:before="0" w:after="0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sis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4:00Z</dcterms:created>
  <dc:creator>USER</dc:creator>
  <dc:description/>
  <cp:keywords/>
  <dc:language>en-US</dc:language>
  <cp:lastModifiedBy>Секретарь</cp:lastModifiedBy>
  <cp:lastPrinted>2019-11-18T15:52:00Z</cp:lastPrinted>
  <dcterms:modified xsi:type="dcterms:W3CDTF">2024-12-24T08:14:00Z</dcterms:modified>
  <cp:revision>44</cp:revision>
  <dc:subject/>
  <dc:title/>
</cp:coreProperties>
</file>