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ВАСИС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РСКОГО МУНИЦИПАЛЬНОГО РАЙОНА ОМ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/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                                                                                                      № 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Васисского сельского поселения Тарского муниципального района Омской области от 24 июля 2013 года №  30/71 «О дорожном фонде Васисского сельского поселения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Васисского сельского поселения Тарского муниципального района Омской области, Совет Васисского сельского поселения Тарского муниципального района Омской области РЕШИЛ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Васисского сельского поселения от 24 июля 2013 года №  30/71  «О дорожном фонде Васисского сельского поселения», следующие изменени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главы 2 дополнить подпунктом 1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ящего содержани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)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.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в сети «Интернет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Васис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арского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                                                              Е. Л. Мура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Васис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а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А.Я. Хорошавин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33:00Z</dcterms:created>
  <dc:creator>Оператор</dc:creator>
  <dc:description/>
  <cp:keywords/>
  <dc:language>en-US</dc:language>
  <cp:lastModifiedBy>Секретарь</cp:lastModifiedBy>
  <cp:lastPrinted>2020-07-07T11:34:00Z</cp:lastPrinted>
  <dcterms:modified xsi:type="dcterms:W3CDTF">2024-08-16T05:06:00Z</dcterms:modified>
  <cp:revision>28</cp:revision>
  <dc:subject/>
  <dc:title/>
</cp:coreProperties>
</file>