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 ВАСИССКОГО 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РСКОГО МУНИЦИПАЛЬНОГО РАЙОНА ОМ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/ПОСТАНОВ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                                                                                                      № __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Васисского сельского поселения Тарского муниципального района Омской области от 4 февраля 2022 года № 5 «Об утверждении Положения «О подготовке и организации  аукциона по продаже земельного участка, находящегося в муниципальной собственности или аукциона  на право заключения договора аренды земельного участка,  находящегося в муниципальной собственности»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Васисского сельского поселения Тарского муниципального района Омской области, Администрация Васисского сельского поселения Тарского муниципального района Омской области ПОСТАНОВЛЯЕТ: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Васисского сельского  поселения от 4 февраля  2022 года № 5 «Об утверждении Положения «О подготовке и организации  аукциона по продаже земельного участка, находящегося в муниципальной собственности или аукциона  на право заключения договора аренды земельного участка,  находящегося в муниципальной собственности»»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2.1 Раздела 6 слова «О содействии развитию жилищного строительства» заменить словами «О содействии развитию жилищного строительства, созданию объектов туристской инфраструктуры и иному развитию территорий»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 вступает в силу со дня его официального опубликования (обнародования)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информационном бюллетене «Официальный вестник Васисского сельского поселения» и разместить на официальном сайте Васисского сельского поселения в сети «Интернет»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Васис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ар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                                                                           А.Я. Хорошавина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5:33:00Z</dcterms:created>
  <dc:creator>Оператор</dc:creator>
  <dc:description/>
  <cp:keywords/>
  <dc:language>en-US</dc:language>
  <cp:lastModifiedBy>Секретарь</cp:lastModifiedBy>
  <cp:lastPrinted>2020-07-07T11:34:00Z</cp:lastPrinted>
  <dcterms:modified xsi:type="dcterms:W3CDTF">2024-08-16T08:21:00Z</dcterms:modified>
  <cp:revision>25</cp:revision>
  <dc:subject/>
  <dc:title/>
</cp:coreProperties>
</file>