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СИС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»  ___________ 2024 года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аси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ое полугодие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в Васис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Васис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ения за первое полугодие 2024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>2 230 742,39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2 344 939,9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ревышением расходов над доходами (дефицитом) в сумме                  </w:t>
      </w:r>
      <w:r>
        <w:rPr>
          <w:color w:val="000000"/>
          <w:sz w:val="28"/>
          <w:szCs w:val="28"/>
        </w:rPr>
        <w:t>114 197,51</w:t>
      </w:r>
      <w:r>
        <w:rPr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Васисского сельского поселения» и в информационно-коммуникационной сети «Интернет» на официальном сайте органов местного самоуправления Васис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ое полугодие 2024 года в Совет Васис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Васис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А.Я. Хорошав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User</cp:lastModifiedBy>
  <dcterms:modified xsi:type="dcterms:W3CDTF">2024-07-15T03:15:00Z</dcterms:modified>
  <cp:revision>49</cp:revision>
  <dc:subject/>
  <dc:title>АДМИНИСТРАЦИЯ</dc:title>
</cp:coreProperties>
</file>