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Администрации Васис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44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Васисского сельского поселения Тарского  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Васисского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: Омская область, Тарский район, с. Васисс, ул. Кирова, д.24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ктический адрес: Омская область, Тарский район, с. Васисс, ул. Кирова, д. 24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Уставу Васисского сельского поселения Тарского муниципального района Омской области (далее – Устав), принятому решением Совета Васисского сельского поселения Тарского муниципального района Омской области от 21.11.2005 № III, с учетом внесения дополнений и изменений Васисское сельское поселение Тарского муниципального района Омской области (далее – Васисское сельское поселение, поселение) имеет правовой статус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руктуру органов местного самоуправления Васисского сельского поселения составляют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Совет Васисского сельского поселения (далее – Совет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Глава Васисского сельского поселени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) Администрация Васисского сельского поселения (далее – Администрация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свидетельству о постановке на учет в налоговом органе Администрация зарегистрирована 12 декабря 2005 года в Межрайонной ИФНС России № 2 по Омской области с присвоением ИНН </w:t>
                  </w:r>
                  <w:r>
                    <w:rPr>
                      <w:color w:val="333333"/>
                      <w:spacing w:val="0"/>
                      <w:sz w:val="28"/>
                      <w:szCs w:val="28"/>
                      <w:shd w:fill="FFFFFF" w:val="clear"/>
                    </w:rPr>
                    <w:t xml:space="preserve"> 5535007491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КПП  </w:t>
                  </w:r>
                  <w:r>
                    <w:rPr>
                      <w:color w:val="333333"/>
                      <w:spacing w:val="0"/>
                      <w:sz w:val="28"/>
                      <w:szCs w:val="28"/>
                      <w:shd w:fill="FFFFFF" w:val="clear"/>
                    </w:rPr>
                    <w:t xml:space="preserve">553501001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 внесена в Единый государственный реестр юридических лиц за основным государственным регистрационным номером (ОГРН) </w:t>
                  </w:r>
                  <w:r>
                    <w:rPr>
                      <w:color w:val="333333"/>
                      <w:spacing w:val="0"/>
                      <w:sz w:val="28"/>
                      <w:szCs w:val="28"/>
                      <w:shd w:fill="FFFFFF" w:val="clear"/>
                    </w:rPr>
                    <w:t xml:space="preserve"> 1055567028550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 подписи платежных документов предоставлено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ой подписи: ИО Главы Васисского сельского поселения – Хорошавиной А.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торой подписи: Бухгалтеру 1 категории отдела учета и исполнения бюджетов сельских поселений КФиК Администрации Тарского муниципального района Омской области – Данилову С.П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годовом отчете  об исполнении бюджета Васисского сельского поселения за 2024 год представлены: годовой отчет Администрации Васисского сельского поселения, годовой отчет УФНС России по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основных направлениях деятельности субъектов бюджетной отчетности – по главным распорядителям средств, представлены в приложении к пояснительной записке – Таблице № 1 «Сведения об основных направлениях деятельности»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пунктом 8 статьи 137 БК РФ, постановлением Правительства Омской области от 23.12.2019 № 447 между Администрацией Васисского сельского поселения Тарского муниципального района Омской области и Комитетом финансов и контроля Администрации Тарского муниципального района Омской области заключено соглашение о мерах по социально экономическому развитию и оздоровлению муниципальных финансов Васисского сельского поселения Тарского муниципального района Омской области от 08 февраля 2024 год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отчету за 2024 год Администрация обеспечила увеличение поступлений собственных  доходов по сравнению с доходами 2023 года на               89 912,42 рублей, или на 9,3 процента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 администрации состоит из 5 человек, в том числе муниципальные служащие – 2 человек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. один специалисты повышение квалификации не проходил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казатели расходов на приобретение товаров (работ, услуг) отражены в отчете (ф. 0503127) на 01.01.2025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       2 511 572,63 руб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недвижимое имущество (нежилые здания и сооружения) – 320 940,21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иное движимое имущество – 2 190 632,42 руб., из них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транспортные средства – 881 656,66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ашины и оборудование (офисное оборудование, прочее оборудование)  –                     975 363,76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ебель и прочие основные средства – 138 732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хозяйственный инвентарь – 194 88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ми средствами учреждение обеспечено на 100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мортизация основных средств на конец отчетного периода составляет 2 455 267,09 (97,76% от стоимост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Потребности в ремонте основных средств в отчетном периоде не было. Недостачи и порчи имущества в 2024 г. не выявлено. Основные средства использовались для нужд учреждения по своему целевому назначению. Объекты основных средств, имеющие нулевую балансовую стоимость и выведенные из эксплуатации (неиспользуемые), в учреждении отсутствуют. Объектов аренды у учреждения нет. Материальные запасы, приобретаемые для хозяйственной деятельности учреждения, поступали своевременно. Дефицита в материальных запасах не допускало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б исполнении текстовых статей Решения Совета Васисского сельского поселения № 55/192 «О бюджете поселения на 2024 год и на плановый период 2025 и 2026 годов» от 22.12.2023 представлена в приложении к пояснительной записке – Таблице № 3 «Сведения об исполнении текстовых статей закона (решения) о бюджете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годовому отчету доходы местного бюджета составили 4 936 467,83 рублей и исполнены на 101,24% к утвержденным назначениям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оговые и неналоговые доходы местного бюджета составили 1 056 308,00 рублей, или 21,40% от доходов местного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езвозмездные поступления в бюджет поселения составили 78,60%, или 3 880 159,83 рублей, в том числе: 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отации – 58,56% в общем объеме безвозмездных поступлений, поступило –              2 272 258,58 рублей;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убвенции – 1,69 процента, получено – 65 619,00 рублей;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•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ные межбюджетные трансферты – 39,75 процента, получено 1 542 282,25 рублей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по расходам в 2024 году составило 93,99 процентов к утвержденным бюджетным назначениям или 4 807 252,38 рублей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средства направлены на реализацию мероприятий четырех подпрограмм муниципальной программы «Развитие социально-экономического потенциала Васисского сельского поселения Тарского муниципального района Омской области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нализ исполнения расходной части по разделам функциональной классификации расходов за 2024 год приведен в таблице 1 к разделу 3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righ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блица 1 к разделу 3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дел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именование раздел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тверждено, руб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сполнено, руб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бщегосударственные вопросы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980 111,9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979 790,19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циональная оборон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5 619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5 619,00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циональная экономик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213 561,3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06 373,55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Жилищно-коммунальное хозяйство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70 232,5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70 232,52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ультура, кинематографи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0 00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0 000,00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оциальная политик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5 237,1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5 237,12 </w:t>
                        </w:r>
                      </w:p>
                    </w:tc>
                  </w:tr>
                  <w:tr>
                    <w:trPr/>
                    <w:tc>
                      <w:tcPr>
                        <w:tcW w:w="46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сего расходов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 114 761,9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 807 252,38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Васисского сельского поселения исполнен с профицитом в сумме 129 215,45 рублей. Согласно отчету об исполнении бюджета (форма 0503117) источником финансирования дефицита бюджета явилось изменение остатков средств на счетах по учету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ок средств на едином счете Васисского сельского поселения в органе Федерального казначейства по состоянию на 1 января 2025 года составил 367 869,52 рублей и по сравнению с началом отчетного периода увеличился на 129 215,45 рублей (форма 0503140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асисское сельское поселение на начало и конец отчетного периода муниципального долга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0503164 «Сведения   об    исполнении     бюджета» отражены показатели исполнения местного бюджета и причины откло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6 «Сведения об исполнении мероприятий в рамках целевых программ»  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7 «Сведения о целевых иностранных кредитах» в связи с отсутствием числовых значений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характеристики показателей финансовой отчетности в составе пояснительной записки представлены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8 «Сведения о движении нефинансовых активов» - анализ показал, что стоимость основных средств на конец отчетного периода уменьшилась на 59 267,00 рублей.  Уменьшение стоимости основных средств произошло в результате списания с баланса водозаборной скважины (49804,00 руб) и хозяйственного инвентаря (9463,00 руб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Сведения по дебиторской и кредиторской задолженности» (ф.0503169)  Общая сумма дебиторской задолженности на 01.01.2025 года составила                         6 555 954,78 рублей. Наибольший удельный вес составляют расчеты по следующим счетам: 120511 – 53 846,50  120551 – 6 474 508,63 руб., 120621 – 551,28 руб., 120623 – 6 858,67 руб., 120834 – 20 189,7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кредиторской задолженности на 01.01.2025 года составила 1 504,57 рублей. Наибольший удельный вес составляют расчеты по следующим счетам: 120511 – 778,88 руб, 130223 – 725,69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1 «Сведения о финансовых вложениях получателя бюджетных средств, администратора источников финансирования дефицита бюджета» 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2 «Сведения о государственном (муниципальном) долге» 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3 «Сведения об изменении остатков валюты баланса» 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4 «Сведения о доходах бюджета от перечисления части прибыли (дивидендов) муниципальных унитарных предприятий, иных организаций с гос. участием в капитале» 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75 "Сведения о принятых и неисполненных обязательств ПБС"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6 «Сведения о недостачах и хищениях денежных средств и материальных ценностей» в связи с отсутствием числовых значений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78 «Сведения об остатках денежных средств на счетах получателя бюджетных средств»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ение бюджетного учета осуществляется в соответствии с законодательством Российской Федерации. Информация об особенностях ведения учета отражена в таблице 4 «Сведения об особенностях ведения бюджетного учета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споряжению ИО Главы Васисского сельского поселения в 2024 году 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  его функциональной принадлежности и обязательств. Расхождений по итогам инвентаризации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платы отпускных дней, не использованных в текущем году создан резерв предстоящих расходов 17 170,81 руб.,  в том числе   по КОСГУ 211- в сумме 13 188,16 руб., по 213 - в сумме 3 982,65 руб., данные отражены в Отчете о финансовых результатах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основании соглашения между Администрацией Васис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, составлению отчета об исполнении бюджета поселения ведения бюджетного (бухгалтерского) учета и составления отчетности Администрации Васисского  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. Для учета используется автоматизированный программный продукт Парус (Бухгалтерия, Зарплата). Доходы будущих периодов от поступлений текущего характера от других бюджетов бюджетной системы Российской Федерации составляют 3 934 283,5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таблице 5 «Сведения о результатах мероприятий внутреннего контроля» отражена информация по мероприятиям внутреннего контрол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О ГЛАВЫ ВАСИС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орошавина Алёна Яковл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3914F9C0774AC426FDBF31E193FE01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Хорошавина Алёна Яковл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8.04.2024 по 02.07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3.03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О ГЛАВЫ ВАСИС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орошавина Алёна Яковл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3914F9C0774AC426FDBF31E193FE01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Хорошавина Алёна Яковл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8.04.2024 по 02.07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3.03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асноперов Александр Виктор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3A90A504077270049E2BE177C14A12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расноперов Александр Виктор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7.03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дзолкина Анастасия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02B48C81677D34085CEAEC7F4A39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одзолкина Анастасия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9.12.2024 по 04.03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17.03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8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№ 55/192 от 22.12.2023  года "О бюджете поселения на 2024 год и на плановый период 2025 и 2026 годов"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целевое использование бюджетных средств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жегодное проведение инвентаризации материальных запасов и основных средств, других статей баланс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4.12.202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4.12.202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хождений с данными бухгалтерского учета не выявлено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527, Омская область, Тарский район, с. Васисс, ул. Кирова, 2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едеральный закон от 06.10.2003 N131-ФЗ (ред. от 25.12.2023) "Об общих принципах организации местного самоуправления в Российской Федерации"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оглашение  б/н от 01.09.2027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ухгалтер 1 категории Данилов С.П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380,51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рабочие места оснащены техническими средствами отвечающими требованиям безопасности. Технические средства находятся в удовлетворительном состояни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непригодные к эксплуатации в связи с физическим или моральным износом и нецелесообразностью их ремонта списаны с балансового учета. Взамен приобретены новые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мплекты основных средств полностью соответствуют своим техническим характеристикам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исполнение по НДФЛ, акцизам - Администратором доходов является ФНС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сведениях (ф 0503164) отражены неисполненные расходы по КБК 603040903202299902440225 в сумме 307 187,77 руб. по коду иные причины 10. Неисполнение обусловлено отсутствием заключенных договоров. Мероприятия по заключению договоров будут проводиться в 2025 году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7"/>
      <w:bookmarkStart w:id="20" w:name="__bookmark_17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Распоряжение о проведении инвентаризации №53 от 24.12.2024. Расхождений с данными бухгалтерского учета не выявлено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а отчетную дату не имеется задолженности по исполнительным документам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ведения о направлениях деятельности (Таблица №1) Причины увеличения просроченной задолженности (Таблица № 15) Сведения об исполнении мероприятий в рамках целевых программ (ф. 0503166) Сведения о финансовых вложениях ПБС, АИФ дефицита бюджета (ф. 0503171) Сведения о государственном (муниципальном) долге (ф. 0503172), Сведения о доходах бюджета от перечисления части прибыли (дивидентов) муниципальных унитарных предприятий, иных организаций с государственным участием в капитале (ф.0503174)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