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Васи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7 декабря 2024 года</w:t>
        <w:tab/>
        <w:tab/>
        <w:tab/>
        <w:tab/>
        <w:tab/>
        <w:tab/>
        <w:tab/>
        <w:t xml:space="preserve">           № 72/ 229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Васис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Васисском сельском поселении Тарского муниципального района Омской области», Совет Васис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Васис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Васис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                                             3 412 635,08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                                   3 412 635,08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                   2 820 550,61 руб., и на 2027 год в сумме 3 020 092,94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 2 820 550,61 руб., в том числе условно утвержденные расходы в сумме 68 300,00 руб., и на 2027 год в сумме 3 020 092,94  руб., в том числе условно утвержденные расходы в сумме 146 300,00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на 2026 и на 2027 годы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Васис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Васис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Васис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2 540 225,08 руб., в 2026 году в сумме 1 964 270,61 руб. и в 2027 году в сумме 1 970 012,94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426 566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Васис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Васисского сельского поселения «О бюджете поселения на 2025 год и на плановый период 2026 и 2027 годов» во втором чтении, представляются в Совет Васисского сельского поселения до 20 декаб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Васисского сельского поселения рассмотреть внесенные к проекту решения о бюджете поселения поправки, обобщить их и подготовить проект решения Совета Васис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Васисского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6060</wp:posOffset>
            </wp:positionH>
            <wp:positionV relativeFrom="paragraph">
              <wp:posOffset>179070</wp:posOffset>
            </wp:positionV>
            <wp:extent cx="1550670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44" t="15994" r="36736" b="5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Е.Л. Муравская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609850</wp:posOffset>
            </wp:positionH>
            <wp:positionV relativeFrom="paragraph">
              <wp:posOffset>196215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А.Я. Хорошави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Секретарь</cp:lastModifiedBy>
  <cp:lastPrinted>2024-12-17T11:57:00Z</cp:lastPrinted>
  <dcterms:modified xsi:type="dcterms:W3CDTF">2024-12-17T05:59:00Z</dcterms:modified>
  <cp:revision>79</cp:revision>
  <dc:subject/>
  <dc:title>СОВЕТ ТАРСКОГО МУНИЦИПАЛЬНОГО РАЙОНА ОМСКОЙ ОБЛАСТИ</dc:title>
</cp:coreProperties>
</file>